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18 декабря 2007 г.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N 778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БОЛЬНЫМ С ВИТИЛИГО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оответствии со ст. 37.1.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7, N 1, ст. 21; N 43, ст. 5084) приказыва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Утвердить прилагаемый стандарт медицинской помощи больным с Витилиго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с Витилиго при оказании амбулаторно-поликлиническ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.СТАРОДУБОВ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18.12.2007 г. N 778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ТАНДАРТ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ЕДИЦИНСКОЙ ПОМОЩИ БОЛЬНЫМ С ВИТИЛИГО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Витилиго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L80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бор анамнеза и жалоб в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1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иопсия кож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8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орфологическое        </w:t>
              <w:br/>
              <w:t xml:space="preserve">(гистологическое)      </w:t>
              <w:br/>
              <w:t xml:space="preserve">исследование препарата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скопия соскоба 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26.06.08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к  </w:t>
              <w:br/>
              <w:t xml:space="preserve">Treponema pallidum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26.06.04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uman                </w:t>
              <w:br/>
              <w:t xml:space="preserve">immunodeficiency virus </w:t>
              <w:br/>
              <w:t xml:space="preserve">HIV 1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26.06.04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uman                </w:t>
              <w:br/>
              <w:t xml:space="preserve">immunodeficiency virus </w:t>
              <w:br/>
              <w:t xml:space="preserve">HIV 2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26.06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epatitis С virus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26.06.03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гена   </w:t>
              <w:br/>
              <w:t xml:space="preserve">HBs Ag Hepatitis B     </w:t>
              <w:br/>
              <w:t xml:space="preserve">virus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2. ЛЕЧЕНИЕ ИЗ РАСЧЕТА 365 ДНЕЙ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бор анамнеза и жалоб в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>аспартат-трансаминазы в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анин-трансаминазы в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билирубина в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икроскопическое       </w:t>
              <w:b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22.01.006.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Ультрафиолетовое       </w:t>
              <w:br/>
              <w:t xml:space="preserve">облучение кожи.        </w:t>
              <w:br/>
              <w:t>Селективная фототерап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0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22.01.006.0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льтрафиолетовое       </w:t>
              <w:br/>
              <w:t xml:space="preserve">облучение кожи.        </w:t>
              <w:br/>
              <w:t xml:space="preserve">Фотохимиотерапия с     </w:t>
              <w:br/>
              <w:t xml:space="preserve">внутренним применением </w:t>
              <w:br/>
              <w:t xml:space="preserve">фотосенсибилизаторов   </w:t>
              <w:br/>
              <w:t xml:space="preserve">(ПУВА)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25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25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кожи,    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25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половые гормоны,    </w:t>
              <w:br/>
              <w:t xml:space="preserve">синтетические         </w:t>
              <w:br/>
              <w:t xml:space="preserve">субстанции и          </w:t>
              <w:br/>
              <w:t xml:space="preserve">антигормоны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Бетаметазо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0 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етилпреднизоло</w:t>
              <w:br/>
              <w:t>на ацепонат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0 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идрокортизон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0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ометазон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0 г  </w:t>
            </w:r>
          </w:p>
        </w:tc>
      </w:tr>
      <w:tr>
        <w:trPr>
          <w:trHeight w:val="48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чие средства для лечения        </w:t>
              <w:br/>
              <w:t>заболеваний кожи, не обозначенные в</w:t>
              <w:br/>
              <w:t xml:space="preserve">других рубриках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мми большой   </w:t>
              <w:br/>
              <w:t xml:space="preserve">плодов         </w:t>
              <w:br/>
              <w:t xml:space="preserve">фурокумарины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итаминЕ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2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тионин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00 мг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8</Words>
  <Characters>6476</Characters>
  <CharactersWithSpaces>5520</CharactersWithSpaces>
  <Company>mi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44:00Z</dcterms:created>
  <dc:creator>ConsultantPlus</dc:creator>
  <dc:description/>
  <dc:language>en-US</dc:language>
  <cp:lastModifiedBy/>
  <dcterms:modified xsi:type="dcterms:W3CDTF">2008-01-30T11:44:00Z</dcterms:modified>
  <cp:revision>2</cp:revision>
  <dc:subject/>
  <dc:title>МИНИСТЕРСТВО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eder</vt:lpwstr>
  </property>
</Properties>
</file>